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>“</w:t>
      </w:r>
      <w:r>
        <w:rPr>
          <w:sz w:val="48"/>
          <w:szCs w:val="48"/>
        </w:rPr>
        <w:t>WHISKY-4”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ROYAL DUTCH AIR FORCE DEMONSTRATION TEAM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flying the Lockheed T-33A “T-Bird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219700" cy="26384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  <w:lang w:val="en-GB"/>
        </w:rPr>
        <w:t>A T-bird of the Whisky-4 team during the “2</w:t>
      </w:r>
      <w:r>
        <w:rPr>
          <w:i/>
          <w:iCs/>
          <w:vertAlign w:val="superscript"/>
          <w:lang w:val="en-GB"/>
        </w:rPr>
        <w:t>nd</w:t>
      </w:r>
      <w:r>
        <w:rPr>
          <w:i/>
          <w:iCs/>
          <w:lang w:val="en-GB"/>
        </w:rPr>
        <w:t xml:space="preserve"> period van Dommelen”</w:t>
      </w:r>
    </w:p>
    <w:p>
      <w:pPr>
        <w:pStyle w:val="Normal"/>
        <w:jc w:val="center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Royal Dutch Air Force had several demonstration teams through the year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team that was the most famous is the Whisky-4 Demonstration Team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t also was the longest in existance.</w:t>
      </w:r>
    </w:p>
    <w:p>
      <w:pPr>
        <w:pStyle w:val="Normal"/>
        <w:jc w:val="both"/>
        <w:rPr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62175</wp:posOffset>
            </wp:positionH>
            <wp:positionV relativeFrom="paragraph">
              <wp:posOffset>258445</wp:posOffset>
            </wp:positionV>
            <wp:extent cx="3352800" cy="29387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93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Members of the team were instructors from the JACHTVLIEGEROPEIDING (JVO) or in English: Fighter Training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team was formed in 1956, flying the Gloster Meteor but in 1958 they changed to the Lockheed T-33A. This T-Bird was a very usable aircraft for demonstration flying, it had a modest engine-noise (in those days there was “noise-polution” too) but it could reach an acceptable speed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team didn’t have their own colors at that time, the aircraft were painted in the standard Royal Dutch Air Force colors.</w:t>
      </w:r>
    </w:p>
    <w:p>
      <w:pPr>
        <w:pStyle w:val="Normal"/>
        <w:jc w:val="both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 1958, the teamleader, Capt. Wierikx, started experimenting with white smoke, to make the demonstrations more attractive to the public. It is known that during this first experiment, only a very small smoketrail was visible and through the radio came Wierikx’s voice: “Am I still smoking???… Is my smoke still smoking???…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 1960, the new teamleader was Capt. Nic de Vrij. It was under his command that the team became well known in the Netherland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 1962 and 1963, the Whisky-4 Team also demonstrated in the UK and Scotland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name of the team however, had nothing to do with the scottish famous drink, but Fighter Training in those days used two callsigns: “Whisky” and “Lipstick”. The four members of the team chose the first name because this was also the callsign for the home Base Woensdrecht.</w:t>
      </w:r>
    </w:p>
    <w:p>
      <w:pPr>
        <w:pStyle w:val="Normal"/>
        <w:jc w:val="both"/>
        <w:rPr/>
      </w:pPr>
      <w:r>
        <w:rPr>
          <w:lang w:val="en-GB"/>
        </w:rPr>
        <w:t xml:space="preserve">In october 1963, Capt. Nic. De Vrij left the team and Capt. </w:t>
      </w:r>
      <w:r>
        <w:rPr/>
        <w:t xml:space="preserve">“Mustache” van Dommelen took over. </w:t>
      </w:r>
      <w:r>
        <w:rPr>
          <w:lang w:val="en-GB"/>
        </w:rPr>
        <w:t>After a tv-show in 1964, the team reached its highest fame. Trips to Italy and Belgium were made, and the UK was also on the lis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white smoke was functioning very well at that time, but there was a lot of trouble with red-white and blu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Everything went well for the team, but then 1965 arrived. On the 8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of june, during a show on the homebase, the T-Birds of pilots Liem and Sommer collided, with a fatal crash as a resul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However, in 1966, the Air Force Command approved the formation of a new national team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t was again Capt. van Dommelen, who was in command.</w:t>
      </w:r>
    </w:p>
    <w:p>
      <w:pPr>
        <w:pStyle w:val="Normal"/>
        <w:jc w:val="both"/>
        <w:rPr/>
      </w:pPr>
      <w:r>
        <w:rPr>
          <w:lang w:val="en-GB"/>
        </w:rPr>
        <w:t>This period is known as the “2</w:t>
      </w:r>
      <w:r>
        <w:rPr>
          <w:vertAlign w:val="superscript"/>
          <w:lang w:val="en-GB"/>
        </w:rPr>
        <w:t>nd</w:t>
      </w:r>
      <w:r>
        <w:rPr>
          <w:lang w:val="en-GB"/>
        </w:rPr>
        <w:t xml:space="preserve"> period Van Dommelen”, in which the aircraft received their beautiful white-green colors, designed by Bennie Drenth, one of the pilot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The team didn’t last for long, it was disbanded due to a great number of students that arrived. Flight Training had no more room for demonstration teams, because all intructors were needed badly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 1967, 314 Sqn at Eindhoven / Welschap AFB wanted to continue the Whysky-4 tradition. They flew with four Republic F-84F Thundertsreaks, wearing almost the same colors as the T-Birds, but these aircraft were not very suitable for demonstration flying and after a fatal accident in which Lt. Schuur died, this team was disbanded too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re has never been a Whisky-4 team since then…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drawing>
          <wp:inline distT="0" distB="0" distL="0" distR="0">
            <wp:extent cx="5369560" cy="22390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- - - - - - - - - - - - - - - - - - - - - - - - - - - - - - - - - - - - - - - - - - - - - - - - - - - - - - - - - - - - - 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aircraft included in this package is the M-47, s/n: 51-6661, c/n: 5993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Next is the history of  the “service-life” of this aircraft in the Royal Dutch Air Forc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aircraft had 2285 hours of flight in the Royal Dutch Air Forc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04-04-1962:</w:t>
        <w:tab/>
        <w:t>Arrived at Woensdrecht AFB in Belgian Air Force markings (FT-11), with</w:t>
      </w:r>
    </w:p>
    <w:p>
      <w:pPr>
        <w:pStyle w:val="Normal"/>
        <w:ind w:left="708" w:firstLine="708"/>
        <w:jc w:val="both"/>
        <w:rPr>
          <w:lang w:val="en-GB"/>
        </w:rPr>
      </w:pPr>
      <w:r>
        <w:rPr>
          <w:lang w:val="en-GB"/>
        </w:rPr>
        <w:t>1568 hours of flight in the Belgian Air Force. Logged in the Dutch Aviation</w:t>
      </w:r>
    </w:p>
    <w:p>
      <w:pPr>
        <w:pStyle w:val="Normal"/>
        <w:ind w:left="708" w:firstLine="708"/>
        <w:jc w:val="both"/>
        <w:rPr>
          <w:lang w:val="en-GB"/>
        </w:rPr>
      </w:pPr>
      <w:r>
        <w:rPr>
          <w:lang w:val="en-GB"/>
        </w:rPr>
        <w:t>Registry as nr. 793. The aircraft went to to TVO (Transitie Vlieg Opleiding /</w:t>
      </w:r>
    </w:p>
    <w:p>
      <w:pPr>
        <w:pStyle w:val="Normal"/>
        <w:ind w:left="708" w:firstLine="708"/>
        <w:jc w:val="both"/>
        <w:rPr>
          <w:lang w:val="en-GB"/>
        </w:rPr>
      </w:pPr>
      <w:r>
        <w:rPr>
          <w:lang w:val="en-GB"/>
        </w:rPr>
        <w:t>Transit Flight Training) Woensdrecht AFB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06-06-1962:</w:t>
        <w:tab/>
        <w:t>to “Base Flight”,  Volkel AFB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2-10-1962:</w:t>
        <w:tab/>
        <w:t>to TVO (Transitie Vlieg Opleiding / Transit Flight Training) Woensdrecht</w:t>
      </w:r>
    </w:p>
    <w:p>
      <w:pPr>
        <w:pStyle w:val="Normal"/>
        <w:ind w:left="708" w:firstLine="708"/>
        <w:jc w:val="both"/>
        <w:rPr>
          <w:lang w:val="en-GB"/>
        </w:rPr>
      </w:pPr>
      <w:r>
        <w:rPr>
          <w:lang w:val="en-GB"/>
        </w:rPr>
        <w:t>AFB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6-07-1963:</w:t>
        <w:tab/>
        <w:t>to “Base Flight”, Volkel AFB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0-09-1963:</w:t>
        <w:tab/>
        <w:t>to “Base Flight”, Deelen AFB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4-10-1963:</w:t>
        <w:tab/>
        <w:t>to “Base Flight”, Twenthe AFB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02-01-1964:</w:t>
        <w:tab/>
        <w:t>to IRAN (Inspect And Repair as Necessary), Woensdrecht AFB.</w:t>
      </w:r>
    </w:p>
    <w:p>
      <w:pPr>
        <w:pStyle w:val="Normal"/>
        <w:jc w:val="both"/>
        <w:rPr/>
      </w:pPr>
      <w:r>
        <w:rPr/>
        <w:t>11-05-1964:</w:t>
        <w:tab/>
        <w:t>to TVO (Transitie Vlieg Opleiding / Transit Flight Training) Woensdrecht</w:t>
      </w:r>
    </w:p>
    <w:p>
      <w:pPr>
        <w:pStyle w:val="Normal"/>
        <w:ind w:left="708" w:firstLine="708"/>
        <w:jc w:val="both"/>
        <w:rPr>
          <w:lang w:val="en-GB"/>
        </w:rPr>
      </w:pPr>
      <w:r>
        <w:rPr>
          <w:lang w:val="en-GB"/>
        </w:rPr>
        <w:t>AFB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1-01-1965:</w:t>
        <w:tab/>
        <w:t>to “Base Flight”, Volkel AFB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8-08-1965:</w:t>
        <w:tab/>
        <w:t>to “Base Flight”, Ypenburg AFB.</w:t>
      </w:r>
    </w:p>
    <w:p>
      <w:pPr>
        <w:pStyle w:val="Normal"/>
        <w:jc w:val="both"/>
        <w:rPr/>
      </w:pPr>
      <w:r>
        <w:rPr/>
        <w:t>11-01-1966:</w:t>
        <w:tab/>
        <w:t>to TVO (Transitie Vlieg Opleiding / Transit Flight Training) Woensdrecht</w:t>
      </w:r>
    </w:p>
    <w:p>
      <w:pPr>
        <w:pStyle w:val="Normal"/>
        <w:ind w:left="708" w:firstLine="708"/>
        <w:jc w:val="both"/>
        <w:rPr/>
      </w:pPr>
      <w:r>
        <w:rPr/>
        <w:t>AFB. Whisky-4, “2</w:t>
      </w:r>
      <w:r>
        <w:rPr>
          <w:vertAlign w:val="superscript"/>
        </w:rPr>
        <w:t>nd</w:t>
      </w:r>
      <w:r>
        <w:rPr/>
        <w:t xml:space="preserve">  period van Dommelen”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1-02-1967:</w:t>
        <w:tab/>
        <w:t>to “Base Flight”, Eindhoven/Welschap AFB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0-07-1967:</w:t>
        <w:tab/>
        <w:t>to TVO (Transitie Vlieg Opleiding / Transit Flight Training) Woensdrecht</w:t>
      </w:r>
    </w:p>
    <w:p>
      <w:pPr>
        <w:pStyle w:val="Normal"/>
        <w:ind w:left="708" w:firstLine="708"/>
        <w:jc w:val="both"/>
        <w:rPr>
          <w:lang w:val="en-GB"/>
        </w:rPr>
      </w:pPr>
      <w:r>
        <w:rPr>
          <w:lang w:val="en-GB"/>
        </w:rPr>
        <w:t>AFB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0-05-1968:</w:t>
        <w:tab/>
        <w:t>to IRAN (Inspect And Repair as Necessary), Woensdrecht AFB.</w:t>
      </w:r>
    </w:p>
    <w:p>
      <w:pPr>
        <w:pStyle w:val="Normal"/>
        <w:jc w:val="both"/>
        <w:rPr/>
      </w:pPr>
      <w:r>
        <w:rPr/>
        <w:t>14-08-1968:</w:t>
        <w:tab/>
        <w:t>to TVO (Transitie Vlieg Opleiding / Transit Flight Training) Woensdrecht</w:t>
      </w:r>
    </w:p>
    <w:p>
      <w:pPr>
        <w:pStyle w:val="Normal"/>
        <w:ind w:left="708" w:firstLine="708"/>
        <w:jc w:val="both"/>
        <w:rPr>
          <w:lang w:val="en-GB"/>
        </w:rPr>
      </w:pPr>
      <w:r>
        <w:rPr>
          <w:lang w:val="en-GB"/>
        </w:rPr>
        <w:t>AFB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5-10-1968:</w:t>
        <w:tab/>
        <w:t>to TVO (Transitie Vlieg Opleiding / Transit Flight Training) Twenthe AFB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02-05-1969:</w:t>
        <w:tab/>
        <w:t>to IRAN (Inspect And Repair as Necessary), Woensdrecht AFB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7-06-1967:</w:t>
        <w:tab/>
        <w:t>to “Base Flight”, Eindhoven/Welschap AFB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03-03-1970:</w:t>
        <w:tab/>
        <w:t>to TVO (Transitie Vlieg Opleiding / Transit Flight Training) Twenthe AFB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07-06-1971:</w:t>
        <w:tab/>
        <w:t>to “Base Flight”, Eindhoven/Welschap AFB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4-08-1971:</w:t>
        <w:tab/>
        <w:t>to TVO (Transitie Vlieg Opleiding / Transit Flight Training) Twenthe AFB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07-08-1972:</w:t>
        <w:tab/>
        <w:t>back to the Belgian Air Force as FT-11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- - - - - - - - - - - - - - - - - - - - - - - - - - - - - - - - - - - - - - - - - - - - - - - - - - - - - - - - - - - - - - - </w:t>
      </w:r>
    </w:p>
    <w:p>
      <w:pPr>
        <w:pStyle w:val="Normal"/>
        <w:jc w:val="both"/>
        <w:rPr/>
      </w:pPr>
      <w:r>
        <w:rPr>
          <w:lang w:val="en-GB"/>
        </w:rPr>
        <w:t>Johan “VIPER” Lemmers, the Netherlands (</w:t>
      </w:r>
      <w:r>
        <w:rPr>
          <w:color w:val="0000FF"/>
          <w:u w:val="single"/>
          <w:lang w:val="en-GB"/>
        </w:rPr>
        <w:t>johanlemmers@home.nl)</w:t>
      </w:r>
      <w:r>
        <w:rPr>
          <w:lang w:val="en-GB"/>
        </w:rPr>
        <w:t>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- - - - - - - - - - - - - - - - - - - - - - - - - - - - - - - - - - - - - - - - - - - - - - - - - - - - - - - - - - - - - - - </w:t>
      </w:r>
    </w:p>
    <w:p>
      <w:pPr>
        <w:pStyle w:val="Normal"/>
        <w:rPr>
          <w:lang w:val="en-GB"/>
        </w:rPr>
      </w:pPr>
      <w:r>
        <w:rPr>
          <w:lang w:val="en-GB"/>
        </w:rPr>
        <w:t>Information in this text file was taken from:</w:t>
      </w:r>
    </w:p>
    <w:p>
      <w:pPr>
        <w:pStyle w:val="Heading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24175</wp:posOffset>
            </wp:positionH>
            <wp:positionV relativeFrom="paragraph">
              <wp:posOffset>86360</wp:posOffset>
            </wp:positionV>
            <wp:extent cx="3048000" cy="290131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lang w:val="nl-NL"/>
        </w:rPr>
      </w:pPr>
      <w:r>
        <w:rPr>
          <w:lang w:val="nl-NL"/>
        </w:rPr>
        <w:t>Vlucht door de tijd,</w:t>
      </w:r>
    </w:p>
    <w:p>
      <w:pPr>
        <w:pStyle w:val="Heading2"/>
        <w:rPr>
          <w:lang w:val="nl-NL"/>
        </w:rPr>
      </w:pPr>
      <w:r>
        <w:rPr>
          <w:lang w:val="nl-NL"/>
        </w:rPr>
        <w:t>75 jaar Nederlandse Luchtmacht.</w:t>
      </w:r>
    </w:p>
    <w:p>
      <w:pPr>
        <w:pStyle w:val="Normal"/>
        <w:rPr>
          <w:lang w:val="en-GB"/>
        </w:rPr>
      </w:pPr>
      <w:r>
        <w:rPr>
          <w:lang w:val="en-GB"/>
        </w:rPr>
        <w:t>(Flight through Time, 75 years of Dutch Air Force).</w:t>
      </w:r>
    </w:p>
    <w:p>
      <w:pPr>
        <w:pStyle w:val="Normal"/>
        <w:rPr>
          <w:lang w:val="en-GB"/>
        </w:rPr>
      </w:pPr>
      <w:r>
        <w:rPr>
          <w:lang w:val="en-GB"/>
        </w:rPr>
        <w:t>by Col. A.P. de Jong.</w:t>
      </w:r>
    </w:p>
    <w:p>
      <w:pPr>
        <w:pStyle w:val="Normal"/>
        <w:rPr>
          <w:lang w:val="en-GB"/>
        </w:rPr>
      </w:pPr>
      <w:r>
        <w:rPr>
          <w:lang w:val="en-GB"/>
        </w:rPr>
        <w:t>published by Unieboek BV © 198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nl-NL"/>
        </w:rPr>
      </w:pPr>
      <w:r>
        <w:rPr>
          <w:lang w:val="nl-NL"/>
        </w:rPr>
        <w:t xml:space="preserve">Vliegend In Nederland, Lockheed T-33A. </w:t>
      </w:r>
    </w:p>
    <w:p>
      <w:pPr>
        <w:pStyle w:val="Normal"/>
        <w:rPr>
          <w:lang w:val="en-GB"/>
        </w:rPr>
      </w:pPr>
      <w:r>
        <w:rPr>
          <w:lang w:val="en-GB"/>
        </w:rPr>
        <w:t>(Flying in the Netherlands, Lockheed T-33A)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by Drs. G.A. Hiltermann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Published by Flash Aviation, © 1988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SBN 90-71553-04-3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Flash Aviation, Postbus 855, 5652 EG Eindhoven.</w:t>
      </w:r>
    </w:p>
    <w:p>
      <w:pPr>
        <w:pStyle w:val="Normal"/>
        <w:jc w:val="both"/>
        <w:rPr/>
      </w:pPr>
      <w:r>
        <w:rPr>
          <w:rStyle w:val="InternetLink"/>
          <w:lang w:val="en-GB"/>
        </w:rPr>
        <w:t>www.flash-aviation.nl</w:t>
      </w:r>
      <w:r>
        <w:rPr>
          <w:lang w:val="en-GB"/>
        </w:rPr>
        <w:t xml:space="preserve">  -  shop@flash-aviation.n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sz w:val="40"/>
      <w:szCs w:val="4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GB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5:07:00Z</dcterms:created>
  <dc:creator>Johan "VIPER" Lemmers</dc:creator>
  <dc:description/>
  <dc:language>en-US</dc:language>
  <cp:lastModifiedBy>maxtac</cp:lastModifiedBy>
  <dcterms:modified xsi:type="dcterms:W3CDTF">2001-12-21T15:11:00Z</dcterms:modified>
  <cp:revision>4</cp:revision>
  <dc:subject/>
  <dc:title>THE T-BIRD IN THE ROYAL DUTCH AIR FORCE</dc:title>
</cp:coreProperties>
</file>